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013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308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030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745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