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UN_EQ_LEMMA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1 x2. f x1 /\ ~f x2 ==&gt; ~(x1 =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