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09604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91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5161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