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9444663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997075119"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28719060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6607984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32629588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97334855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2850938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08578782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397776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0887698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537613069"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700421038"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27401864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99465420"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27711382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4096949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1204683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68199319"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8305322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829711638"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46043560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1823092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9505566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95516780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09899103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13990448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0753387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75243510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39678525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30637923"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40677109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07882275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116076689"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55475373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86434924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698617"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67001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30750403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343450933"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