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63537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4314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58173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4550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37177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419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6504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04190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3747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4293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4989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85795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057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6286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03836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02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76766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61008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01383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3999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95601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8785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9063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15675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42105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50098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8043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749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630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9692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3846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72019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06915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93435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0083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61857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821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0691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1795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