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4033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4546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07924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1975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