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75082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83709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89561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