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hid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hide_constant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recognition of a constant by the quot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unhide_constant `c`}, where {c} is a hidden constant, will un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at is, will make the quotation parser recognize it as suc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arsing it as a variable. It reverses the effect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hide_constant 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name is a hidden constan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ing of a constant only affects the quotation parser; th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 in a theory, and may 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