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ke_term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rmpattern : ((term # wildvar list # wildtype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