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REFI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IS_PREFIX l[]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l. IS_PREFIX[](CONS x l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x2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_PREFIX(CONS x1 l1)(CONS x2 l2) = (x1 = x2) /\ IS_PREFIX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