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15019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607805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774115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67526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