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962594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260611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149109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73069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