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0447014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228896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