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2018576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3275127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833687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9547917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