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2306418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6431304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7541302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1738327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