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4902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29703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48066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80249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