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6307669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3323738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