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2177484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57249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3291700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7594059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7517850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607808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478379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9397132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2867801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638422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234852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