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204037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083205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197215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9582386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1117891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0047703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3802624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6185070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8580582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1525585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1358642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