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_AND_DEF wordn_bi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l. B_AND[]l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1 l1 l2. B_AND(CONS x1 l1)l2 = CONS(x1 /\ HD l2)(B_AND l1(TL l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