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SPEC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SPEC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its ow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1::P1. ...!xn::Pn.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RESQ_SPEC_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,P1 x1',...,Pn xn' |- t[x1'/x1]...[xn'/x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{xi'}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corresponding {xi}, chosen to avoid clashes with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assumption list and with the names of constants. Normally {xi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{xi}, in which case {RESQ_SPEC_ALL} simply removes all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1::P1. ... !xn::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  RESQ_SPEC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P1 x1,...,Pn xn |- t[x1'/x1]...[xn'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GEN, RESQ_GENL, RESQ_GEN_ALL, RESQ_GEN_TAC, RESQ_SPEC, RESQ_SP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