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78029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152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3577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90311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