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96837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73677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2641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