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5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25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8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79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51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11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94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354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37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283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13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22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8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40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23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31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31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