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3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67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83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72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4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343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28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7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1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22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80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430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5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70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