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024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794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092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185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325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200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59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359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438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56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832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324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95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