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41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447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01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59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22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20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95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32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624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05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5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8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23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7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5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5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59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