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9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89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88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81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91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22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330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0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47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29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30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943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50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22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