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16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78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77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96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844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73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7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7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580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82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28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219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82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