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3026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2839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40564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6065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6518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98612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3950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22747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6273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4426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17815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9782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74981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297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38499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24993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61107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32110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61457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4248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1013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067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0427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21234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4094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75883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79315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2703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9985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92788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4976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64554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3319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296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7623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73258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88556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588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97853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