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19875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34831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64426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41774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68138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0289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3873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885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02631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2470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1852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74841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69783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37784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49097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6094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6021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40532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868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5838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0667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3434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83516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74228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4544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08641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28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397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5034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72554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0994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4267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28806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94104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1835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6331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114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00152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0912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