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3977799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160155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292724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147888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