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420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2030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4892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23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