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05069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56081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4769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480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