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10475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86322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194759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50131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