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090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41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24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0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75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33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56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9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728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09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3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122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587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83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208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5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89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