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20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17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407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88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317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073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86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073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751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99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91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19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798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532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04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33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65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