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5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658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223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0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42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956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664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65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019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718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65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76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71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