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93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508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705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646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873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94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032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848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55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96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041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320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19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