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853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51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044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145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050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226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505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014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569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723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696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395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951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306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408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