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850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816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450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025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300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063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931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855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056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423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321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63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950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873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038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