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566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473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576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108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490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65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783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407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889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938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984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241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263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612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624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