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10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60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66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0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716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998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843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041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19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40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0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838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21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