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23425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83245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89346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87346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80513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57990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5724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93572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03966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22517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59001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24511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06201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53490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22758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24144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53712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