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292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169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336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051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61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540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44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687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535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983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267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323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331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15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290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