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36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88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263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08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149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092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60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286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600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615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290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328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950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