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36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88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45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258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54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23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913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863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956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705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4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69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919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778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69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171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707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